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3395345" cy="75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BUSINESS PLAN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usiness name:  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ddress:</w:t>
        <w:tab/>
        <w:t>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elephone:</w:t>
        <w:tab/>
        <w:t>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Fax:</w:t>
        <w:tab/>
        <w:tab/>
        <w:t>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mail:</w:t>
        <w:tab/>
        <w:tab/>
        <w:t>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Business promoter/s: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ile of Promoters : 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_____________________________________________________________________   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Legal Status of Company: ______________________________________________ 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xecutive summary: 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dvisers:</w:t>
      </w:r>
    </w:p>
    <w:p>
      <w:pPr>
        <w:pStyle w:val="Normal"/>
        <w:spacing w:lineRule="auto" w:line="360"/>
        <w:rPr/>
      </w:pPr>
      <w:r>
        <w:rPr/>
        <w:t xml:space="preserve">Legal: </w:t>
      </w:r>
      <w:r>
        <w:rPr>
          <w:b/>
        </w:rPr>
        <w:t xml:space="preserve"> </w:t>
        <w:tab/>
        <w:tab/>
        <w:t>___________________________________________________</w:t>
      </w:r>
    </w:p>
    <w:p>
      <w:pPr>
        <w:pStyle w:val="Normal"/>
        <w:spacing w:lineRule="auto" w:line="360"/>
        <w:rPr/>
      </w:pPr>
      <w:r>
        <w:rPr/>
        <w:t>Financial:</w:t>
      </w:r>
      <w:r>
        <w:rPr>
          <w:b/>
        </w:rPr>
        <w:tab/>
        <w:tab/>
        <w:t>___________________________________________________</w:t>
      </w:r>
    </w:p>
    <w:p>
      <w:pPr>
        <w:pStyle w:val="Normal"/>
        <w:spacing w:lineRule="auto" w:line="360"/>
        <w:rPr/>
      </w:pPr>
      <w:r>
        <w:rPr/>
        <w:t>Other:</w:t>
      </w:r>
      <w:r>
        <w:rPr>
          <w:b/>
        </w:rPr>
        <w:tab/>
        <w:tab/>
        <w:tab/>
        <w:t>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escribe proposed Product/Servic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 ANALYSIS OF PROPOSED PRODUCT/SERVICE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7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TRENGTH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WEAKNESSES</w:t>
            </w:r>
          </w:p>
        </w:tc>
      </w:tr>
      <w:tr>
        <w:trPr>
          <w:trHeight w:val="610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PPORTUNITI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HREATS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Market</w:t>
      </w:r>
      <w:r>
        <w:rPr/>
        <w:t xml:space="preserve">:  Describe your target market, detailing any market research you may have done and how your product/service will be placed in this market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Advertising:  </w:t>
      </w:r>
      <w:r>
        <w:rPr/>
        <w:t>Describe your advertising and promotional strateg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mpetition</w:t>
      </w:r>
      <w:r>
        <w:rPr/>
        <w:t>:  Profile your competitors and describe your competitive advantage over them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Pricing</w:t>
      </w:r>
      <w:r>
        <w:rPr/>
        <w:t>:  Explain your pricing strategy and how you intend to make a profi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perations</w:t>
      </w:r>
      <w:r>
        <w:rPr/>
        <w:t>:  Describe your operations, paying particular attention to location, production equipment, maintenance, sourcing of materials, the production process, special requirements, employees, suppliers, etc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Finance</w:t>
      </w:r>
      <w:r>
        <w:rPr/>
        <w:t>:  Explain your financial situation, with reference to sources of finance (grants, loans, assets, etc), financial requirements ( premises, machinery, etc),  projected cashflow, projected sales, etc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y Additional/Supporting Informatio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38:00Z</dcterms:created>
  <dc:creator>joe soap</dc:creator>
  <dc:description/>
  <cp:keywords/>
  <dc:language>en-US</dc:language>
  <cp:lastModifiedBy>temp3</cp:lastModifiedBy>
  <cp:lastPrinted>2007-11-22T12:01:00Z</cp:lastPrinted>
  <dcterms:modified xsi:type="dcterms:W3CDTF">2007-11-22T12:01:00Z</dcterms:modified>
  <cp:revision>3</cp:revision>
  <dc:subject/>
  <dc:title>BUSINESS PLAN</dc:title>
</cp:coreProperties>
</file>